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3314143089"/>
            <w:bookmarkStart w:id="1" w:name="__Fieldmark__5_3314143089"/>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3314143089"/>
            <w:bookmarkStart w:id="3" w:name="__Fieldmark__7_3314143089"/>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3314143089"/>
            <w:bookmarkStart w:id="5" w:name="__Fieldmark__8_3314143089"/>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3314143089"/>
            <w:bookmarkStart w:id="7" w:name="__Fieldmark__9_3314143089"/>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3314143089"/>
            <w:bookmarkStart w:id="9" w:name="__Fieldmark__10_3314143089"/>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3314143089"/>
            <w:bookmarkStart w:id="11" w:name="__Fieldmark__12_3314143089"/>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3314143089"/>
            <w:bookmarkStart w:id="13" w:name="__Fieldmark__13_3314143089"/>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3314143089"/>
            <w:bookmarkStart w:id="15" w:name="__Fieldmark__15_3314143089"/>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3314143089"/>
            <w:bookmarkStart w:id="17" w:name="__Fieldmark__16_3314143089"/>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3314143089"/>
            <w:bookmarkStart w:id="19" w:name="__Fieldmark__17_3314143089"/>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3314143089"/>
            <w:bookmarkStart w:id="21" w:name="__Fieldmark__18_3314143089"/>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3314143089"/>
            <w:bookmarkStart w:id="23" w:name="__Fieldmark__19_3314143089"/>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3314143089"/>
            <w:bookmarkStart w:id="25" w:name="__Fieldmark__20_3314143089"/>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3314143089"/>
            <w:bookmarkStart w:id="27" w:name="__Fieldmark__22_3314143089"/>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3314143089"/>
            <w:bookmarkStart w:id="29" w:name="__Fieldmark__23_3314143089"/>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3314143089"/>
            <w:bookmarkStart w:id="31" w:name="__Fieldmark__24_3314143089"/>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3314143089"/>
            <w:bookmarkStart w:id="33" w:name="__Fieldmark__25_3314143089"/>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3314143089"/>
            <w:bookmarkStart w:id="35" w:name="__Fieldmark__26_3314143089"/>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3314143089"/>
            <w:bookmarkStart w:id="37" w:name="__Fieldmark__27_3314143089"/>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